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I. Wniosek do </w:t>
      </w:r>
      <w:r>
        <w:rPr>
          <w:b/>
          <w:bCs/>
          <w:sz w:val="20"/>
          <w:szCs w:val="20"/>
        </w:rPr>
        <w:t>Komisji Stypendialnej ANSIM o przyzna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YPENDIUM Rektora dla studentów </w:t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 osiągnięcia naukowe lub artystyczne lub społeczne</w:t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rok akademicki 2025/2026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I. Dane studenta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58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 xml:space="preserve">Nazwisk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Nr albumu</w:t>
            </w:r>
          </w:p>
        </w:tc>
      </w:tr>
      <w:tr>
        <w:trPr>
          <w:trHeight w:val="7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 xml:space="preserve">Kierunek studiów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m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tacjonarne/niestacjonarn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studi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 stopnia / II stopnia / jednolite magisterskie)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0"/>
          <w:szCs w:val="20"/>
        </w:rPr>
        <w:t>III. Ubiegam się o stypendium Rektora dla studenta na podstawie: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Bezodstpw"/>
        <w:rPr/>
      </w:pPr>
      <w:r>
        <w:rPr>
          <w:rFonts w:cs="Times New Roman" w:ascii="Times New Roman" w:hAnsi="Times New Roman"/>
          <w:i/>
          <w:sz w:val="20"/>
          <w:szCs w:val="20"/>
        </w:rPr>
        <w:t>(proszę zaznaczyć  znakiem „x”  jeden z poniższych wierszy</w:t>
      </w:r>
      <w:r>
        <w:rPr/>
        <w:t>)</w:t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380"/>
        <w:gridCol w:w="708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ć naukow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siągnięć artystycz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cia społecz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1. Osiągnięcia naukowe w roku akademickim 2024/2025 związane z kierunkami studiów prowadzonych </w:t>
      </w:r>
    </w:p>
    <w:p>
      <w:pPr>
        <w:pStyle w:val="Heading1"/>
        <w:rPr/>
      </w:pPr>
      <w:r>
        <w:rPr>
          <w:sz w:val="20"/>
          <w:szCs w:val="20"/>
        </w:rPr>
        <w:t xml:space="preserve">w ANSIM  </w:t>
      </w:r>
    </w:p>
    <w:p>
      <w:pPr>
        <w:pStyle w:val="Heading1"/>
        <w:rPr/>
      </w:pPr>
      <w:r>
        <w:rPr>
          <w:b w:val="false"/>
          <w:sz w:val="20"/>
          <w:szCs w:val="20"/>
        </w:rPr>
        <w:t xml:space="preserve">pani /pana …………………………………………………………………………………………………………………...  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publikacje prac naukowych i naukowo-badawczych, które uzyskały pozytywną rekomendację pracownika naukowego ANSIM wyznaczonego przez Rektora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13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opublikowanej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publiku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rekomendacj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data i podp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wyznaczonej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zez Rektora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uzyskanie nagrody lub wyróżnienia za działalność naukową i badawcz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13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, nazwa, za co przyzn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dmiot przyzna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trzym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ie imię i nazwisk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data i podpis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) twórczy udział w pracach badawczych w ramach realizowanych krajowych i międzynarodowych projektów badawczych, potwierdzony opinią Kierownika Projektu i zweryfikowany przez Rektora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mat pracy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zwisko osoby kierującej pracą: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rozpoczęcia i zakończenia pracy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is wkładu studenta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otwierdzeni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odpi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eryfikacj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odp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odpis studenta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0"/>
          <w:szCs w:val="20"/>
        </w:rPr>
        <w:t>2. Indywidualne osiągnięcia artystyczne studenta w konkursach ogólnopolskich,  które zapewniły studentowi 1-3 miejsce w konkursie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ni /pana ………………………………………………………………..  nr indeksu (w ANSiM) ………………………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119"/>
        <w:gridCol w:w="283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onkursu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or konkurs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konkur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 i podpi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6008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. Indywidualne osiągnięcia społeczne studenta w życiu społeczności akademickiej ANSiM, twórcze zaangażowanie w Samorządzie Studencki lub w Kołach Naukowych lub różnych społecznych akcjach organizowanych przez ANSiM. 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ni /pana ………………………………………………………………..  nr indeksu (w ANSiM) ………………………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119"/>
        <w:gridCol w:w="283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ywny udzia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morząd Studencki ANSiM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/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o Naukowe ANSi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łecznej akcji organizowanej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 ANS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wierd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 osobę wyznaczona przez Rektora ANSi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ata i podpi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6008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Student posiada wpis / nie posiada wpisu na kolejny </w:t>
      </w:r>
      <w:r>
        <w:rPr>
          <w:bCs/>
          <w:i/>
          <w:sz w:val="20"/>
          <w:szCs w:val="20"/>
        </w:rPr>
        <w:t>(podać semestr)</w:t>
      </w:r>
      <w:r>
        <w:rPr>
          <w:bCs/>
          <w:sz w:val="20"/>
          <w:szCs w:val="20"/>
        </w:rPr>
        <w:t xml:space="preserve"> ………………………… semestr studiów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104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pracownika Dziekanatu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52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Załącznik nr 4D</w:t>
    </w:r>
  </w:p>
  <w:p>
    <w:pPr>
      <w:pStyle w:val="Normal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do Regulaminu świadczeń pomocy finansowej dla studentów ANSiM</w:t>
    </w:r>
  </w:p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Wniosek o stypendium Rektora dla studentów za osiągnięcia naukowe lub artystyczne lub społeczne</w:t>
    </w:r>
  </w:p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rok akademicki 2025/2026</w:t>
    </w:r>
  </w:p>
  <w:p>
    <w:pPr>
      <w:pStyle w:val="Normal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liczba stron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12:00Z</dcterms:created>
  <dc:creator>gpaluch</dc:creator>
  <dc:description/>
  <cp:keywords/>
  <dc:language>en-US</dc:language>
  <cp:lastModifiedBy>gpaluch</cp:lastModifiedBy>
  <cp:lastPrinted>2021-10-13T14:40:00Z</cp:lastPrinted>
  <dcterms:modified xsi:type="dcterms:W3CDTF">2025-10-10T07:36:00Z</dcterms:modified>
  <cp:revision>6</cp:revision>
  <dc:subject/>
  <dc:title/>
</cp:coreProperties>
</file>